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adanie nr 6: Karty sieciowe 4 sz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Producent/model:…………………………………</w:t>
      </w:r>
    </w:p>
    <w:p>
      <w:pPr>
        <w:pStyle w:val="Normal"/>
        <w:spacing w:lineRule="auto" w:line="240" w:before="0" w:after="0"/>
        <w:ind w:left="357" w:hanging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130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urządze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rta sieci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wnętr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rfejs host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CI-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owe rozwiązania komunikacyjn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portów Ethernet LAN (RJ-45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lość portów Ethernet LAN (RJ-45)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znaczeni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rw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szybkość przesyłania danych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0  M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a szybkość przesyłania danych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zewodowa sieć la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transferu danych przez Ethernet LA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00,10000  Mbit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transferu danych przez Ethernet LAN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komunikacyjn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1p,IEEE 802.1Q,IEEE 802.3,IEEE 802.3a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komunikacyjne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y zasięg działa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ksymalny zasięg działania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ługa jakość serwisu (QoS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-chip QoS and Traffic Managemen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igentny system odciąża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y z PCI-SIG* SR-IOV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przewodu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J-45 Category-6 up to 55 m; Category-6A up to 100 m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przewodu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ługiwane systemy operacyjn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indows Server 2012 R2*, Windows Server 2012*, Windows 8*, Windows Server 2008 R2*, Windows 7*, Windows Server 2008* SP2, Windows Vista* SP2, Windows Server 2003 R2*, Windows Server 2003* SP2, Linux* Stable Kernel version 3.x, 2.6,x, Red Hat Enterprise Linux* 5, 6, SUSE Linux Enterprise Server* 10, 11, FreeBSD 9*, VMware ESX/ESXi* 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Obsługiwane systemy operacyjne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interfejsu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CIe v2.1 (5.0GT/s)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interfejsu: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orage Over Etherne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CSI, FCoE, NF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Storage Over Ethernet:</w:t>
            </w:r>
          </w:p>
        </w:tc>
      </w:tr>
    </w:tbl>
    <w:p>
      <w:pPr>
        <w:pStyle w:val="Normal"/>
        <w:rPr/>
      </w:pPr>
      <w:r>
        <w:rPr/>
        <w:t>UWAGA!!</w:t>
        <w:br/>
        <w:t xml:space="preserve">Zamawiający wymaga dostarczenia kart sieciowych do rozbudowy serwerów Dell PE T710 i T620, które w pełni są kompatybilne i współpracują z serwerami firmy Dell PE T710 i T620 oferując wszystkie wymienione powyżej funkcje. </w:t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i/>
        <w:sz w:val="18"/>
        <w:szCs w:val="18"/>
      </w:rPr>
      <w:t>ZP-371/27/ 19 - Dostawa sprzętu komputerowego dla Działu Infrastruktury Informatycznej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30:00Z</dcterms:created>
  <dc:creator>BPiK</dc:creator>
  <dc:description/>
  <cp:keywords/>
  <dc:language>en-US</dc:language>
  <cp:lastModifiedBy>m.majewska</cp:lastModifiedBy>
  <dcterms:modified xsi:type="dcterms:W3CDTF">2019-04-16T12:38:00Z</dcterms:modified>
  <cp:revision>15</cp:revision>
  <dc:subject/>
  <dc:title/>
</cp:coreProperties>
</file>